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50</w:t>
        <w:tab/>
        <w:t>2.</w:t>
        <w:tab/>
        <w:t>Form: Authority to Make Elections and File Consents to Special-Use Valu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50-1</w:t>
        <w:tab/>
        <w:t>Authority to make elections and file consents to special-use valu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 is authorized to execute and file consents, agreements, and related documents under Internal Revenue Code §2032A or any successor statute for the special-use valuation of any property of which the Principal is a beneficiary or in which the Principal holds an interest that is affected by Internal Revenue Code §§2032-2046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6</dc:title>
</cp:coreProperties>
</file>